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1749363799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193658179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1410691472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